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ю 4 Закона Ульяновской области от 30.11.2012 №190-ЗО «О наделении органов местного самоуправления государственными полномочиями в сфере проведения на территории Ульяновской области публичных мероприяти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законопроект разработан с целью приведения в соответствие с федеральным законом от 02.08.2019 №307-ФЗ «О внесении изменений в Бюджетный кодекс Российской Федерации в целях совершенствования межбюджетных отношен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предусматривается внесение корректирующих изменений в наименование документа, определяющего порядок предоставления субвенций на реализации. Передаваемых государственных полномочий. В соответствии с изменениями, внесёнными в Бюджетный Кодекс РФ наименование документа «Порядок расходования и учёта субвенций» изменяется на «Порядок предоставления субвенций». Кроме того, законопроектом предусматривается дополнение статьи 4 нормой, устанавливающей порядок определения общего объёма субвенций для осуществления переданных полномочий и показатели (критерии) распределения между муниципальными образованиями общего объёма таких субвенц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разработан управлением внутренней политики администрации Губернатор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03:00Z</dcterms:created>
  <dc:creator>budylina_ta</dc:creator>
  <dc:description/>
  <cp:keywords/>
  <dc:language>en-US</dc:language>
  <cp:lastModifiedBy>budylina_ta</cp:lastModifiedBy>
  <cp:lastPrinted>2019-12-03T10:06:00Z</cp:lastPrinted>
  <dcterms:modified xsi:type="dcterms:W3CDTF">2019-12-03T06:06:00Z</dcterms:modified>
  <cp:revision>6</cp:revision>
  <dc:subject/>
  <dc:title>ПОЯСНИТЕЛЬНАЯ ЗАПИСКА</dc:title>
</cp:coreProperties>
</file>